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501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90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066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2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545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548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95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052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021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55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4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52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790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027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042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62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206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