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35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2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65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25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92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7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22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7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82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85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11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00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04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2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10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