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3152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2779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87624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78939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4261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19157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57390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97463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4427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60555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0048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391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5765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