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098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1055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434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014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2870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7513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0276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0108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6481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4199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169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562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088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6432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6324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5528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647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