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662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114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054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188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998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961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673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498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505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958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121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76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997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240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169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