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569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066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771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8683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7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277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528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656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987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787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843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11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7112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