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872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79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87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10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83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83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805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638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433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936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9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05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55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28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48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07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