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17720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59332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88991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51820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944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76227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88663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4072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44612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3881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05697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76654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36865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57991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23092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