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844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127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4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855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608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46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882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527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66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177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815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7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100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