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194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50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279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99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929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63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843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700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19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937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885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725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218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521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877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713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494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