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61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57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12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5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16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26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394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359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141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5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94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094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43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713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342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