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469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939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632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997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788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88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73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548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318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242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565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491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929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