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215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183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477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3542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353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384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443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574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992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688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331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0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121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099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4654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7540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4689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