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620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352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133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309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507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953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838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037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858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126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687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554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159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37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336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