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54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948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246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92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373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246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955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219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595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425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280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63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259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