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165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46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033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641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214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119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720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37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844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95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44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492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897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797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278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842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72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