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465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044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419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164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052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56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581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989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715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68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699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059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701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090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047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