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9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841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003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426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064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623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164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307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94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969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166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687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72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