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0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677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89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974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7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96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0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12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992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7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619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13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6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42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887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27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94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