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2577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550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9773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46395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8417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3324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9035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35059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6966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16467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69438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02686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57286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5118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29831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