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482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523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917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871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576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643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043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867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10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80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3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456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794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