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788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78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96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34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15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964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0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046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725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156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0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51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7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220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86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0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24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