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805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35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636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79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50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193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712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11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390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32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941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67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93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494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09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