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683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74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460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389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313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20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857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055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343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353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711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278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071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