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076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407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66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725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156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376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64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803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158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510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269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601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008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592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158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335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544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