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361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219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582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653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499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206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663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607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621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620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805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385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614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318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4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