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128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205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343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3959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365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852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971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584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4038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494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761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624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271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