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674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706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449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101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898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751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38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311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362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071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832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598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661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671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987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049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950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