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182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26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058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620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895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416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075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776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214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489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576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062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266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04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37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