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60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12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45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2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55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26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2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3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6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18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7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88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27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