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19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191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53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765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28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420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667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89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553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19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3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78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93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127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37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