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142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070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986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657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302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200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354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160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836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461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809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680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09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