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00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939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509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21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701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51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4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34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01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17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74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45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453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6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93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66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710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