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42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671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7967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883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5727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4447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0758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5576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5027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950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2804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661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541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0524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6706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