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717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898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403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788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926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934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262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207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629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186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13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179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874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