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6083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8939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2364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6543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7187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4594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7546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8277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2064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164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621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072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6204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7858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9510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9602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202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