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046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409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366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914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536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06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311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106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366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184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76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38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350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38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06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