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175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900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243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693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737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463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245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837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424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96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667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230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171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