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2957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9632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2028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2192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8528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7491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46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2570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5686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6206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659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839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6643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7942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7940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4104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3489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