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26752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57199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73939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41850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71080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83585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57749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40814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31800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65884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46707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88634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6681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06672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13014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