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0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95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77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9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76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05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59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40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594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37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786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68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96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