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394024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955938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331919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277929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099497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057379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654571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733450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720903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672194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91196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18029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87105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187755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18064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964941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779840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