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6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45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41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022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89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704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318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2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28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512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42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13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91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10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48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