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2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10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150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613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41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51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18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137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88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69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2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408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25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