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10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62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25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50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88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1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259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3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119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321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0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61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48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2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94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72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