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9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0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9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56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0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55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6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8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9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90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140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3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16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54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782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