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43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74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466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48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152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343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521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075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18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83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3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7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681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