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770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53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40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87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268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625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612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5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56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98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211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3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78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932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986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063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738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