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5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7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063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11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61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0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7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107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50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76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630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67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