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04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5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32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764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6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70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40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84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64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3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02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231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